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24"/>
        <w:gridCol w:w="215"/>
        <w:gridCol w:w="10669"/>
      </w:tblGrid>
      <w:tr>
        <w:trPr>
          <w:trHeight w:val="2322" w:hRule="atLeast"/>
        </w:trPr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0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napToGrid w:val="false"/>
              <w:spacing w:before="15" w:after="0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Приложение   3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 решению Собрания депутатов Ковалевског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сельского поселения от 21.02.2020  № 116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"О внесении изменений в решение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овалевского сельского поселения  от 24.12.2019 № 111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расносулинского района на 2020 год и на плановый период 2021 и 2022 годов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Приложение 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  решению Собрания депутатов Ковале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                                                                        </w:t>
            </w:r>
            <w:r>
              <w:rPr>
                <w:bCs/>
              </w:rPr>
              <w:t xml:space="preserve">сельского поселения  от   24 .12.2019  №111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«О бюджете Ковале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Красносулинского района на 2020 год и на  плановый период 2021 и 2022 годов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Cs/>
                <w:sz w:val="22"/>
                <w:szCs w:val="16"/>
              </w:rPr>
            </w:pPr>
            <w:r>
              <w:rPr>
                <w:bCs/>
                <w:sz w:val="22"/>
                <w:szCs w:val="16"/>
              </w:rPr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>
                <w:szCs w:val="24"/>
              </w:rPr>
              <w:t>органов местного самоуправления муниципального образования «Ковалевское сельское поселение»</w:t>
            </w:r>
            <w:r>
              <w:rPr>
                <w:sz w:val="3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 Ковале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suppressAutoHyphens w:val="tru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08 04020 01 1000 110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2"/>
              <w:jc w:val="both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8050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4"/>
              <w:jc w:val="center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06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1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2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1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3050 10 0000 4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едства от распоряжения и реализации вымороч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4050 10 0000 42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10123 01 0001 14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за исключением доходов, направляемых на формирование муниципального дорожного фонда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6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7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2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упления от денежных 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08 0500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9 00000 10 0000 15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  <w:lang w:val="en-US"/>
    </w:rPr>
  </w:style>
  <w:style w:type="character" w:styleId="Style10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38:00Z</dcterms:created>
  <dc:creator>User</dc:creator>
  <dc:description/>
  <cp:keywords/>
  <dc:language>en-US</dc:language>
  <cp:lastModifiedBy>1</cp:lastModifiedBy>
  <cp:lastPrinted>2019-12-23T12:01:00Z</cp:lastPrinted>
  <dcterms:modified xsi:type="dcterms:W3CDTF">2020-02-21T06:31:00Z</dcterms:modified>
  <cp:revision>4</cp:revision>
  <dc:subject/>
  <dc:title>Приложение № 4</dc:title>
</cp:coreProperties>
</file>